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áprili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nyújtott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szthely és Környéke Kistérségi Többcélú Társul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Keszthely és Környéke Kistérségi Többcélú Társulásnak a 2018. évi belső ellenőrzésre átadott hozzájárulás elszámolását, szakmai beszámolóját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szthely és Környéke Kistérségi Többcélú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18. évi belső ellenőrzési feladatok ellátására a 2/2018. (I.25.) költségvetési rendelet 1/7. melléklet 9. sora terhére 1.250.000,- Ft működési célú támogatást biztosított a Keszthely és Környéke Kistérségi Többcélú Társulás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ladat-ellátási és finanszírozási megállapodás 2018. március 22-én került aláírásra. (Ügyiratszám: HIV/3290-1/2018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ozzájárulás elszámolását, szakmai beszámolóját a Keszthely és Környéke Kistérségi Többcélú Társulás 2019. március 19-én nyújtotta be. A benyújtott elszámolás 1.252.022,- Ft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nak a 2018-ban biztosított működési támogatás elszámolását 1.250.000,- Ft 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szakmai beszámoló az előterjesztéshez mellékel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eszthely és Környéke Kistérségi Többcélú Társulás részére a 2018. évben belső ellenőrzési tevékenység ellátása érdekében átadott működési célú támogatás elszámolását, szakmai beszámolóját 1.250.000,- Ft összegben elfogad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Keszthely és Környéke Kistérségi Többcélú Társulás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9. május 15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3998-4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3998-4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44:00Z</dcterms:created>
  <dc:creator>T-Cont Kft</dc:creator>
  <dc:description/>
  <cp:keywords/>
  <dc:language>en-US</dc:language>
  <cp:lastModifiedBy>Koma Ildikó</cp:lastModifiedBy>
  <cp:lastPrinted>2014-04-04T08:35:00Z</cp:lastPrinted>
  <dcterms:modified xsi:type="dcterms:W3CDTF">2019-04-04T11:32:00Z</dcterms:modified>
  <cp:revision>11</cp:revision>
  <dc:subject/>
  <dc:title>ELŐTERJESZTÉS</dc:title>
</cp:coreProperties>
</file>